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黑体;SimHei"/>
          <w:b/>
          <w:b/>
          <w:szCs w:val="21"/>
        </w:rPr>
      </w:pPr>
      <w:r>
        <w:rPr>
          <w:rFonts w:cs="黑体;SimHei" w:ascii="宋体;SimSun" w:hAnsi="宋体;SimSun"/>
          <w:b/>
          <w:szCs w:val="21"/>
        </w:rPr>
        <w:t>10</w:t>
      </w:r>
      <w:r>
        <w:rPr>
          <w:rFonts w:ascii="宋体;SimSun" w:hAnsi="宋体;SimSun" w:cs="黑体;SimHei"/>
          <w:b/>
          <w:szCs w:val="21"/>
        </w:rPr>
        <w:t>年之变，残疾人的生活变得更幸福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  <w:t>10</w:t>
      </w:r>
      <w:r>
        <w:rPr>
          <w:rFonts w:ascii="宋体;SimSun" w:hAnsi="宋体;SimSun" w:cs="楷体"/>
          <w:b/>
          <w:szCs w:val="21"/>
        </w:rPr>
        <w:t>年前，习近平总书记指出，中国梦，是民族梦、国家梦，是每一个中国人的梦，也是每一个残疾人朋友的梦。</w:t>
      </w:r>
      <w:r>
        <w:rPr>
          <w:rFonts w:cs="楷体" w:ascii="宋体;SimSun" w:hAnsi="宋体;SimSun"/>
          <w:b/>
          <w:szCs w:val="21"/>
        </w:rPr>
        <w:t>2014</w:t>
      </w:r>
      <w:r>
        <w:rPr>
          <w:rFonts w:ascii="宋体;SimSun" w:hAnsi="宋体;SimSun" w:cs="楷体"/>
          <w:b/>
          <w:szCs w:val="21"/>
        </w:rPr>
        <w:t>年</w:t>
      </w:r>
      <w:r>
        <w:rPr>
          <w:rFonts w:cs="楷体" w:ascii="宋体;SimSun" w:hAnsi="宋体;SimSun"/>
          <w:b/>
          <w:szCs w:val="21"/>
        </w:rPr>
        <w:t>12</w:t>
      </w:r>
      <w:r>
        <w:rPr>
          <w:rFonts w:ascii="宋体;SimSun" w:hAnsi="宋体;SimSun" w:cs="楷体"/>
          <w:b/>
          <w:szCs w:val="21"/>
        </w:rPr>
        <w:t>月</w:t>
      </w:r>
      <w:r>
        <w:rPr>
          <w:rFonts w:cs="楷体" w:ascii="宋体;SimSun" w:hAnsi="宋体;SimSun"/>
          <w:b/>
          <w:szCs w:val="21"/>
        </w:rPr>
        <w:t>24</w:t>
      </w:r>
      <w:r>
        <w:rPr>
          <w:rFonts w:ascii="宋体;SimSun" w:hAnsi="宋体;SimSun" w:cs="楷体"/>
          <w:b/>
          <w:szCs w:val="21"/>
        </w:rPr>
        <w:t>日，国务院常务会议通过《关于加快推进残疾人小康进程的意见》，对保障和改善残疾人民生，帮助残疾人共享发展成果、同奔小康作出部署。</w:t>
      </w:r>
    </w:p>
    <w:p>
      <w:pPr>
        <w:pStyle w:val="Normal"/>
        <w:spacing w:lineRule="exact" w:line="360"/>
        <w:ind w:firstLine="422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  <w:t>10</w:t>
      </w:r>
      <w:r>
        <w:rPr>
          <w:rFonts w:ascii="宋体;SimSun" w:hAnsi="宋体;SimSun" w:cs="楷体"/>
          <w:b/>
          <w:szCs w:val="21"/>
        </w:rPr>
        <w:t>年间，本溪</w:t>
      </w:r>
      <w:r>
        <w:rPr>
          <w:rFonts w:cs="楷体" w:ascii="宋体;SimSun" w:hAnsi="宋体;SimSun"/>
          <w:b/>
          <w:szCs w:val="21"/>
        </w:rPr>
        <w:t>7</w:t>
      </w:r>
      <w:r>
        <w:rPr>
          <w:rFonts w:ascii="宋体;SimSun" w:hAnsi="宋体;SimSun" w:cs="楷体"/>
          <w:b/>
          <w:szCs w:val="21"/>
        </w:rPr>
        <w:t>万残疾人享受时代红利。各级政府、相关部门想方设法改善残疾人生活。低保救助、生活补贴、护理补贴、康复救助、住房救助、危房改造、无障碍改造、就业创业扶持……一项项助残、惠残政策落地见效，托起残疾人“稳稳的幸福”。</w:t>
      </w:r>
    </w:p>
    <w:p>
      <w:pPr>
        <w:pStyle w:val="Normal"/>
        <w:spacing w:lineRule="exact" w:line="360"/>
        <w:ind w:firstLine="422"/>
        <w:rPr>
          <w:rFonts w:ascii="宋体;SimSun" w:hAnsi="宋体;SimSun" w:cs="楷体"/>
          <w:b/>
          <w:b/>
          <w:szCs w:val="21"/>
        </w:rPr>
      </w:pPr>
      <w:r>
        <w:rPr>
          <w:rFonts w:cs="楷体" w:ascii="宋体;SimSun" w:hAnsi="宋体;SimSun"/>
          <w:b/>
          <w:szCs w:val="21"/>
        </w:rPr>
        <w:t>10</w:t>
      </w:r>
      <w:r>
        <w:rPr>
          <w:rFonts w:ascii="宋体;SimSun" w:hAnsi="宋体;SimSun" w:cs="楷体"/>
          <w:b/>
          <w:szCs w:val="21"/>
        </w:rPr>
        <w:t>年后，残疾同胞从温饱有余到全面小康，从全面小康走向共同富裕，生活发生了翻天覆地的变化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刚刚结束的辽宁省第二届艺术设计作品双年展上，立体剪纸作品《十二生肖》引起广泛赞誉。作品以刻代剪，融合折纸工艺，将传统剪纸与现代设计巧妙结合，一刀一折尽显技艺精妙。这件作品出自本溪小伙儿王国权之手。三岁时，王国权因发高烧丧失听力。人生刚刚开始就跌入谷底，好在有助学、就业等政策扶持，他走上了剪纸艺术之路，并在这条路上越走越坚定，越走越成功。如今，他的作品在省内外各类展览中屡获大奖，一些作品还被上海、昆明等城市的非遗保护单位收藏。</w:t>
      </w:r>
      <w:r>
        <w:rPr>
          <w:rFonts w:cs="宋体;SimSun" w:ascii="宋体;SimSun" w:hAnsi="宋体;SimSun"/>
          <w:b/>
          <w:szCs w:val="21"/>
        </w:rPr>
        <w:t>2015</w:t>
      </w:r>
      <w:r>
        <w:rPr>
          <w:rFonts w:ascii="宋体;SimSun" w:hAnsi="宋体;SimSun" w:cs="宋体;SimSun"/>
          <w:b/>
          <w:szCs w:val="21"/>
        </w:rPr>
        <w:t>年，他受聘于本溪市特殊教育学校，教听障学生剪纸技艺，在教师的岗位上，一干就是</w:t>
      </w:r>
      <w:r>
        <w:rPr>
          <w:rFonts w:cs="宋体;SimSun" w:ascii="宋体;SimSun" w:hAnsi="宋体;SimSun"/>
          <w:b/>
          <w:szCs w:val="21"/>
        </w:rPr>
        <w:t>9</w:t>
      </w:r>
      <w:r>
        <w:rPr>
          <w:rFonts w:ascii="宋体;SimSun" w:hAnsi="宋体;SimSun" w:cs="宋体;SimSun"/>
          <w:b/>
          <w:szCs w:val="21"/>
        </w:rPr>
        <w:t>年。</w:t>
      </w:r>
    </w:p>
    <w:p>
      <w:pPr>
        <w:pStyle w:val="Normal"/>
        <w:spacing w:lineRule="exact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李崇林一家三口都是肢体残疾人。当年，为了供李崇林读书，他的父亲每天骑着残疾人助力车到农贸市场拉脚，母亲上午做帮厨，下午干保洁，日子依然过得不富裕。高考，李崇林被沈阳工程学院社会工作专业录取，大学学费又是一笔不小的支出。幸好，每每遇到难处，政府相关部门都会伸出援手，低保救助、残困助学，扶一下、拉一把，每一个困难都被跨越过去。大学期间，李崇林一边学习、一边打工，并利用不多的闲暇时间，加入社工队伍，为社会做出自己的贡献。</w:t>
      </w: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年毕业时，残联组织为李崇林申请到了公益性岗位。次年，李崇林的父母相继退休，有了退休金，他们的生活渐渐有了起色。于是，他们主动找社区说明情况，退出了低保。后来，受到免税政策、残疾人个体从业扶持政策的鼓励，李崇林和父母在小区里开了一家便利店，这几年，小店的生意红红火火，一家人的生活蒸蒸日上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周宇理疗按摩院在本溪小有名气，老板周宇和妻子都是盲人，名下共有三家店，均开在城市的黄金地段。能有今天的成就，还要从</w:t>
      </w:r>
      <w:r>
        <w:rPr>
          <w:rFonts w:cs="宋体;SimSun" w:ascii="宋体;SimSun" w:hAnsi="宋体;SimSun"/>
          <w:b/>
          <w:szCs w:val="21"/>
        </w:rPr>
        <w:t>2002</w:t>
      </w:r>
      <w:r>
        <w:rPr>
          <w:rFonts w:ascii="宋体;SimSun" w:hAnsi="宋体;SimSun" w:cs="宋体;SimSun"/>
          <w:b/>
          <w:szCs w:val="21"/>
        </w:rPr>
        <w:t>年残联组织举办的短期按摩培训班说起。周宇参加培训后才知道，盲人也可以走出家门，融入社会，甚至从事一份适合自己的工作。打那以后，周宇像着了魔一样，利用一切机会学习按摩技术。每份努力都闪耀着光芒。从第一家周宇理疗按摩院开业到现在，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年来，周宇认真钻研，不断提升按摩技术和管理水平，不仅自己的生意越做越大，还带动</w:t>
      </w:r>
      <w:r>
        <w:rPr>
          <w:rFonts w:cs="宋体;SimSun" w:ascii="宋体;SimSun" w:hAnsi="宋体;SimSun"/>
          <w:b/>
          <w:szCs w:val="21"/>
        </w:rPr>
        <w:t>70</w:t>
      </w:r>
      <w:r>
        <w:rPr>
          <w:rFonts w:ascii="宋体;SimSun" w:hAnsi="宋体;SimSun" w:cs="宋体;SimSun"/>
          <w:b/>
          <w:szCs w:val="21"/>
        </w:rPr>
        <w:t>多人就业，其中有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人“自立门户”，开店成了老板。周宇说：“当年在大学学习针灸推拿，残联组织为我发放了助学金，后来开按摩院，我又收到了残疾人自主就业创业补贴。很难想象，如果没有这些扶残助残政策的支持，或许我仍会一直宅在家里，靠政府救济勉强度日。”周宇还是一位象棋高手，连续五届参加全国残疾人运动会中国象棋（盲人组）比赛，并获得团体冠军、个人第二名的好成绩。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健全人可以活出精彩的人生，残疾人也可以活出精彩的人生。”正如习近平总书记所说的那样，各级党委政府、相关部门</w:t>
      </w:r>
      <w:r>
        <w:rPr>
          <w:rFonts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/>
          <w:b/>
          <w:szCs w:val="21"/>
        </w:rPr>
        <w:t>年努力，相扶、相助，广大残疾同胞自立自强、勇敢追梦，以从容且坚定的步伐，走出一条独特又精彩的人生之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0:44:00Z</dcterms:created>
  <dc:creator>1</dc:creator>
  <dc:description/>
  <cp:keywords/>
  <dc:language>en-US</dc:language>
  <cp:lastModifiedBy>Dell</cp:lastModifiedBy>
  <dcterms:modified xsi:type="dcterms:W3CDTF">2025-04-23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14AA4880E244D99A4408E4D313ABD3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ZTE0MDk1NzcwZjI1MzM0MzY2MmM1ZTcyZjYyYTA2NWIiLCJ1c2VySWQiOiIyNTQxMTIzODEifQ==</vt:lpwstr>
  </property>
</Properties>
</file>