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候鸟</w:t>
      </w:r>
      <w:r>
        <w:rPr>
          <w:rFonts w:ascii="宋体;SimSun" w:hAnsi="宋体;SimSun" w:cs="宋体;SimSun"/>
          <w:b/>
          <w:szCs w:val="21"/>
        </w:rPr>
        <w:t>的旅行箱</w:t>
      </w:r>
      <w:r>
        <w:rPr>
          <w:rFonts w:ascii="宋体;SimSun" w:hAnsi="宋体;SimSun" w:cs="宋体;SimSun"/>
          <w:b/>
          <w:szCs w:val="21"/>
        </w:rPr>
        <w:t>》“秋分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rFonts w:cs="Times New Roman" w:ascii="宋体;SimSun" w:hAnsi="宋体;SimSun"/>
          <w:b/>
          <w:szCs w:val="21"/>
        </w:rPr>
        <w:t>Времена года глазами птиц--Цюфэнь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说】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秋分，太阳再次直射地球赤道，昼夜等长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В день осеннего равноденствия,также известного как Цюфэнь,солнце снова светит прямо над экватором,и день и ночь равны попродолжительности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同一经线上的人们，再次在同一时刻迎来日出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Люди,живущие на одном и том же меридиане,снова встретили восход солнца в один и тот же момент.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与春分不同的是，一年里，春分尚有来日方长，但秋分，将化繁为简。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В отличие от Чуньфэнь (весеннее равноденствие),после Чуньфэнь,все растет,но после Цюфэнь,жизнь большинства существ увядает.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此前，时光给了太多善意；此后，再不用多言。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Раньше,у людей было много свободного времени,но с тех пор,оно незаметно подошло к концу.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但秋分绝不是一个嗟叹萧瑟的时刻，分与合，皆有定数。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Но,Цюфэнь - это отнюдь не мрачный момент.У разлуки и воссоединения,есть свои правила.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分，是割舍，也是又一次出发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生命里总有那么一天，去振翅起飞，内心充沛的希望将匹配山高水长，而心有所属才是最从容的生命姿态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/>
      </w:pPr>
      <w:r>
        <w:rPr>
          <w:rFonts w:cs="Times New Roman" w:ascii="宋体;SimSun" w:hAnsi="宋体;SimSun"/>
          <w:b/>
          <w:szCs w:val="21"/>
        </w:rPr>
        <w:t>Разлука-это отказ от старой жизни,но также и начало новой.В жизни всегда настанет день,когда вы покинете свою прежнюю жизнь</w:t>
      </w:r>
      <w:r>
        <w:rPr>
          <w:rFonts w:cs="Times New Roman" w:ascii="宋体;SimSun" w:hAnsi="宋体;SimSun"/>
          <w:b/>
          <w:szCs w:val="21"/>
        </w:rPr>
        <w:t>,</w:t>
      </w:r>
      <w:r>
        <w:rPr>
          <w:rFonts w:cs="Times New Roman" w:ascii="宋体;SimSun" w:hAnsi="宋体;SimSun"/>
          <w:b/>
          <w:szCs w:val="21"/>
        </w:rPr>
        <w:t>и отправитесь любоваться красотой гор и рек,с надеждой в сердце.Найти то,к чему принадлежит твое сердце,—  это самое спокойное отношение к жизни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我们的每一个希望就像当初大地的春种，扎根深藏，即便有风雨里的不堪，但从来没有停止过生长，唯有如此，才能起伏成收获的模样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燥热退场，天地澄澈，生命舒朗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楷体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Каждая надежда в наших сердцах,подобно семени, посаженному,весной,глубоко укоренившемуся,даже если оно невыносимо страдает от ветра и дождя,оно никогда не перестает расти.Только так,оно может взойти и дать плоды.Когда летняя жара спадает,осенний мир становится ясным,а жизнь - свободной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付出未必有回响，但等待一定要值得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虽然万物有枯有荣，但收放之下，其实时光并无偏爱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Отдача может и не быть вознаграждена,но ожидание того стоит.Несмотря на то,что все увядает и процветает,при таком раскладе,на самом деле время относится к каждой жизни одинаково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不辜负自己，时光也不会辜负你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世间，最难得的是心安，还有，眼里的光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 w:ascii="宋体;SimSun" w:hAnsi="宋体;SimSun"/>
          <w:b/>
          <w:szCs w:val="21"/>
        </w:rPr>
        <w:t>Если вы не разочаруете себя,время не разочарует вас.В этом мире самое редкое- это душевный покой,а также свет в глазах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04:00Z</dcterms:created>
  <dc:creator>Lenovo</dc:creator>
  <dc:description/>
  <cp:keywords/>
  <dc:language>en-US</dc:language>
  <cp:lastModifiedBy>Dell</cp:lastModifiedBy>
  <dcterms:modified xsi:type="dcterms:W3CDTF">2025-04-24T03:30:00Z</dcterms:modified>
  <cp:revision>18</cp:revision>
  <dc:subject/>
  <dc:title>Seasons Through Birds’Eyes (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12E93C4D54859BDCDB3A9664EFB9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AwZjg4MjYyMjU4N2I4MTZjOTQ2ZWU0ZDUzYjU5MmIifQ==</vt:lpwstr>
  </property>
  <property fmtid="{D5CDD505-2E9C-101B-9397-08002B2CF9AE}" pid="5" name="commondata">
    <vt:lpwstr>commondata</vt:lpwstr>
  </property>
</Properties>
</file>