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候鸟</w:t>
      </w:r>
      <w:r>
        <w:rPr>
          <w:rFonts w:ascii="宋体;SimSun" w:hAnsi="宋体;SimSun" w:cs="宋体;SimSun"/>
          <w:b/>
          <w:szCs w:val="21"/>
        </w:rPr>
        <w:t>的旅行箱</w:t>
      </w:r>
      <w:r>
        <w:rPr>
          <w:rFonts w:ascii="宋体;SimSun" w:hAnsi="宋体;SimSun" w:cs="宋体;SimSun"/>
          <w:b/>
          <w:szCs w:val="21"/>
        </w:rPr>
        <w:t>》“夏至”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Времена года глазами птиц--Летнее солнцестояние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解说】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夏至，一个非常特别的存在。这一天，北半球的白昼时间为全年最长；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Летнее солнцестояние – особый момент,Это самый длинный световой день в северном полушарии.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这一天，上半年结束，下半年开始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Этот день означает окончание первого полугодия и начало второго полугодия.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极致的热烈、磅礴的力量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В это время зелень густеет,ивы плачут на берегу. 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自然万物在夏至有理由骄傲，也有理由快乐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В сезон Летнего солнцестояния все живое растет под теплым солнечным светом.Всё находится в расцвете.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再没有哪个时节会像夏至这样，如此舒展，丰富生长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Никогда еще не было такого сезона с такой приятной температурой,как день летнего солнцестояния, который способствует росту животных и растений.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无论此前经历过什么，当这一刻真正来临，丰饶与炽情、雀跃与昂扬，都不再躲藏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Независимо от того, какая холодная зима была раньше,с наступлением летнего солнцестояния,на землю также придут энтузиазм, надежда,изобилие и рост.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这，是壮大的最好时光。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Это лучшее время для взросления.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生命，总要在一些时刻尽情绽放，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>
          <w:rFonts w:ascii="宋体;SimSun" w:hAnsi="宋体;SimSun" w:cs="楷体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В жизни всегда приходится жить так, как тебе хочется в какие-то моменты.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哪怕有点任性，也是好的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даже если это будет немного капризно,это тоже хорошо.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梦想，总会有一些机缘不期而至，哪怕喜悦迟到，也是喜悦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/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 xml:space="preserve"> мечты всегда сбываются благодаря каким-то совпадениям.Радость придет,даже если она придет немного позже.</w:t>
      </w:r>
    </w:p>
    <w:p>
      <w:pPr>
        <w:pStyle w:val="Normal"/>
        <w:spacing w:lineRule="exact" w:line="360" w:before="0" w:after="312"/>
        <w:ind w:firstLine="422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但夏至的特别远不止于此，这一天之后，白天开始变短，夜晚开始变长，于是天地万物也会在日出日落中，品味时间的流逝、生命的短暂。</w:t>
      </w:r>
    </w:p>
    <w:p>
      <w:pPr>
        <w:pStyle w:val="Normal"/>
        <w:spacing w:lineRule="exact" w:line="360" w:before="0" w:after="312"/>
        <w:rPr/>
      </w:pPr>
      <w:r>
        <w:rPr>
          <w:rFonts w:cs="宋体;SimSun" w:ascii="宋体;SimSun" w:hAnsi="宋体;SimSun"/>
          <w:b/>
          <w:szCs w:val="21"/>
        </w:rPr>
        <w:t>Особенность летнего солнцестояния заключается не только в этом.С этого дня дни начинают становиться короче,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а ночи - длиннее.Жизнь всего сущего также проходит с каждым восходом и заходом солнца,Жизнь коротка.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那么，就让陪伴更久些，或者，让眼前的爱，好好醇厚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Tак,давайте же дорожить настоящим,а также,думай о том, кто дорог к тебе и кто рядом с тобой.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1:57:00Z</dcterms:created>
  <dc:creator>Lenovo</dc:creator>
  <dc:description/>
  <cp:keywords/>
  <dc:language>en-US</dc:language>
  <cp:lastModifiedBy>Dell</cp:lastModifiedBy>
  <dcterms:modified xsi:type="dcterms:W3CDTF">2025-04-24T03:29:00Z</dcterms:modified>
  <cp:revision>6</cp:revision>
  <dc:subject/>
  <dc:title>Seasons Through Birds’Eyes (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0588885A142BBA8AADF562BB4B58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AwZjg4MjYyMjU4N2I4MTZjOTQ2ZWU0ZDUzYjU5MmIifQ==</vt:lpwstr>
  </property>
  <property fmtid="{D5CDD505-2E9C-101B-9397-08002B2CF9AE}" pid="5" name="commondata">
    <vt:lpwstr>commondata</vt:lpwstr>
  </property>
</Properties>
</file>