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导语：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泱泱中华从何而来？中国为什么会成为今天的中国？寻找这些问题的答案，或许可以从辽宁入手，从红山入手。今年是“红山文化”命名</w:t>
      </w:r>
      <w:r>
        <w:rPr>
          <w:rFonts w:cs="宋体;SimSun" w:ascii="宋体;SimSun" w:hAnsi="宋体;SimSun"/>
          <w:b/>
          <w:bCs/>
          <w:szCs w:val="21"/>
        </w:rPr>
        <w:t>70</w:t>
      </w:r>
      <w:r>
        <w:rPr>
          <w:rFonts w:ascii="宋体;SimSun" w:hAnsi="宋体;SimSun" w:cs="宋体;SimSun"/>
          <w:b/>
          <w:bCs/>
          <w:szCs w:val="21"/>
        </w:rPr>
        <w:t>周年，</w:t>
      </w:r>
      <w:r>
        <w:rPr>
          <w:rFonts w:cs="宋体;SimSun" w:ascii="宋体;SimSun" w:hAnsi="宋体;SimSun"/>
          <w:b/>
          <w:bCs/>
          <w:szCs w:val="21"/>
        </w:rPr>
        <w:t>70</w:t>
      </w:r>
      <w:r>
        <w:rPr>
          <w:rFonts w:ascii="宋体;SimSun" w:hAnsi="宋体;SimSun" w:cs="宋体;SimSun"/>
          <w:b/>
          <w:bCs/>
          <w:szCs w:val="21"/>
        </w:rPr>
        <w:t>年来，几代考古人不断追寻探索，终使“红山”的神秘面貌日渐清晰，节目下半段开始，随辽宁台一同去探访《何以红山》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正文：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山水相逢处，北方大地孕育出古老的文明；日升月落间，文明之光照亮了蒙昧的黑夜。精美绝伦的玉器、等级森严的墓葬、微笑千年的女神像……沉默的远古遗迹，为后人拼接出一个生动的古老文明，它就是红山文化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中华文明起源并不是一枝独秀，而是星汉灿烂。关于红山文化，中国考古学泰斗苏秉琦先生曾一锤定音：“红山文化坛庙冢，中华文明一象征”，使红山文化成为满天星斗中最耀眼的一颗。</w:t>
      </w:r>
      <w:r>
        <w:rPr>
          <w:rFonts w:cs="宋体;SimSun" w:ascii="宋体;SimSun" w:hAnsi="宋体;SimSun"/>
          <w:b/>
          <w:bCs/>
          <w:szCs w:val="21"/>
        </w:rPr>
        <w:t>2023</w:t>
      </w:r>
      <w:r>
        <w:rPr>
          <w:rFonts w:ascii="宋体;SimSun" w:hAnsi="宋体;SimSun" w:cs="宋体;SimSun"/>
          <w:b/>
          <w:bCs/>
          <w:szCs w:val="21"/>
        </w:rPr>
        <w:t>年底，国家文物局发布“中华文明探源工程”最新成果，将距今</w:t>
      </w:r>
      <w:r>
        <w:rPr>
          <w:rFonts w:cs="宋体;SimSun" w:ascii="宋体;SimSun" w:hAnsi="宋体;SimSun"/>
          <w:b/>
          <w:bCs/>
          <w:szCs w:val="21"/>
        </w:rPr>
        <w:t>5800</w:t>
      </w:r>
      <w:r>
        <w:rPr>
          <w:rFonts w:ascii="宋体;SimSun" w:hAnsi="宋体;SimSun" w:cs="宋体;SimSun"/>
          <w:b/>
          <w:bCs/>
          <w:szCs w:val="21"/>
        </w:rPr>
        <w:t>年—</w:t>
      </w:r>
      <w:r>
        <w:rPr>
          <w:rFonts w:cs="宋体;SimSun" w:ascii="宋体;SimSun" w:hAnsi="宋体;SimSun"/>
          <w:b/>
          <w:bCs/>
          <w:szCs w:val="21"/>
        </w:rPr>
        <w:t>5200</w:t>
      </w:r>
      <w:r>
        <w:rPr>
          <w:rFonts w:ascii="宋体;SimSun" w:hAnsi="宋体;SimSun" w:cs="宋体;SimSun"/>
          <w:b/>
          <w:bCs/>
          <w:szCs w:val="21"/>
        </w:rPr>
        <w:t>年前后的牛河梁遗址列为古国第一阶段的代表。在辽宁朝阳牛河梁的考古发现，将中华文明起源向前推进了</w:t>
      </w:r>
      <w:r>
        <w:rPr>
          <w:rFonts w:cs="宋体;SimSun" w:ascii="宋体;SimSun" w:hAnsi="宋体;SimSun"/>
          <w:b/>
          <w:bCs/>
          <w:szCs w:val="21"/>
        </w:rPr>
        <w:t>500—600</w:t>
      </w:r>
      <w:r>
        <w:rPr>
          <w:rFonts w:ascii="宋体;SimSun" w:hAnsi="宋体;SimSun" w:cs="宋体;SimSun"/>
          <w:b/>
          <w:bCs/>
          <w:szCs w:val="21"/>
        </w:rPr>
        <w:t>年，五千年文明有了实证。辽宁省文物考古研究院名誉院长，今年已经</w:t>
      </w:r>
      <w:r>
        <w:rPr>
          <w:rFonts w:cs="宋体;SimSun" w:ascii="宋体;SimSun" w:hAnsi="宋体;SimSun"/>
          <w:b/>
          <w:bCs/>
          <w:szCs w:val="21"/>
        </w:rPr>
        <w:t>86</w:t>
      </w:r>
      <w:r>
        <w:rPr>
          <w:rFonts w:ascii="宋体;SimSun" w:hAnsi="宋体;SimSun" w:cs="宋体;SimSun"/>
          <w:b/>
          <w:bCs/>
          <w:szCs w:val="21"/>
        </w:rPr>
        <w:t>岁的郭大顺先生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苏秉琦先生最早看东山嘴祭坛的时候，就说寻根，后来就说红山文化是直根系，中华文化是一棵大树，树底下有根，总根系的直根系。在不断积累的这个观点的基础上，到后来觉得女神头像，（是）红山人的女祖，也是中华民族的共祖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红山文化，是中国北方地区距今约</w:t>
      </w:r>
      <w:r>
        <w:rPr>
          <w:rFonts w:cs="宋体;SimSun" w:ascii="宋体;SimSun" w:hAnsi="宋体;SimSun"/>
          <w:b/>
          <w:bCs/>
          <w:szCs w:val="21"/>
        </w:rPr>
        <w:t>6500</w:t>
      </w:r>
      <w:r>
        <w:rPr>
          <w:rFonts w:ascii="宋体;SimSun" w:hAnsi="宋体;SimSun" w:cs="宋体;SimSun"/>
          <w:b/>
          <w:bCs/>
          <w:szCs w:val="21"/>
        </w:rPr>
        <w:t>年—</w:t>
      </w:r>
      <w:r>
        <w:rPr>
          <w:rFonts w:cs="宋体;SimSun" w:ascii="宋体;SimSun" w:hAnsi="宋体;SimSun"/>
          <w:b/>
          <w:bCs/>
          <w:szCs w:val="21"/>
        </w:rPr>
        <w:t>5000</w:t>
      </w:r>
      <w:r>
        <w:rPr>
          <w:rFonts w:ascii="宋体;SimSun" w:hAnsi="宋体;SimSun" w:cs="宋体;SimSun"/>
          <w:b/>
          <w:bCs/>
          <w:szCs w:val="21"/>
        </w:rPr>
        <w:t>年的新石器时代文化，存续时间长达</w:t>
      </w:r>
      <w:r>
        <w:rPr>
          <w:rFonts w:cs="宋体;SimSun" w:ascii="宋体;SimSun" w:hAnsi="宋体;SimSun"/>
          <w:b/>
          <w:bCs/>
          <w:szCs w:val="21"/>
        </w:rPr>
        <w:t>1500</w:t>
      </w:r>
      <w:r>
        <w:rPr>
          <w:rFonts w:ascii="宋体;SimSun" w:hAnsi="宋体;SimSun" w:cs="宋体;SimSun"/>
          <w:b/>
          <w:bCs/>
          <w:szCs w:val="21"/>
        </w:rPr>
        <w:t>年，遗址遍布辽宁省西部、内蒙古自治区东部以及河北省北部，目前已发现聚落、墓葬、祭祀等各类遗址</w:t>
      </w:r>
      <w:r>
        <w:rPr>
          <w:rFonts w:cs="宋体;SimSun" w:ascii="宋体;SimSun" w:hAnsi="宋体;SimSun"/>
          <w:b/>
          <w:bCs/>
          <w:szCs w:val="21"/>
        </w:rPr>
        <w:t>2000</w:t>
      </w:r>
      <w:r>
        <w:rPr>
          <w:rFonts w:ascii="宋体;SimSun" w:hAnsi="宋体;SimSun" w:cs="宋体;SimSun"/>
          <w:b/>
          <w:bCs/>
          <w:szCs w:val="21"/>
        </w:rPr>
        <w:t>多处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对红山文化获得突破性认识，是在上世纪</w:t>
      </w:r>
      <w:r>
        <w:rPr>
          <w:rFonts w:cs="宋体;SimSun" w:ascii="宋体;SimSun" w:hAnsi="宋体;SimSun"/>
          <w:b/>
          <w:bCs/>
          <w:szCs w:val="21"/>
        </w:rPr>
        <w:t>80</w:t>
      </w:r>
      <w:r>
        <w:rPr>
          <w:rFonts w:ascii="宋体;SimSun" w:hAnsi="宋体;SimSun" w:cs="宋体;SimSun"/>
          <w:b/>
          <w:bCs/>
          <w:szCs w:val="21"/>
        </w:rPr>
        <w:t>年代，在牛河梁遗址，考古人员发现了红山墓葬群。红山人在墓的上方堆满石头，积石为冢。郭大顺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那个时候社会开始分化，红山文化最典型。它一个地点，有一个大墓在中间，其他的墓，在它的南边，非常规律。中心墓，就是王者之类的人物，所以就反映社会结构，已经出现了以王者为中心的等级分化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人们惊讶地发现，红山人的随葬品只有一种：玉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红山玉器种类丰富、造型多样，在没有金属工具的远古，很难想象当时的匠人如何伴随日夜星辰，切磋琢磨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红山人唯玉为葬，不仅是习俗，更与礼制密不可分。以玉明礼、以玉比德，是红山文化的核心之一。辽宁大学考古文博学院教授张星德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什么样的墓里头埋什么样的玉器，得有点说道。从牛河梁的这个角度，当时已经有一定的礼制，而这些东西，在黄河流域，长江流域，我没看到过，过去认为非常落后的红山文化，非常令人刮目相看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众多玉器中，有一种被世人熟知，那就是玉雕龙，也被人们称为“玉猪龙”。玉雕龙外观呈椭圆形，首尾分开，像一条盘踞的龙。这是先人对龙的想象，或许其中也蕴藏着中华民族生生不息、长盛不衰的文化密码。辽宁省文物考古研究院名誉院长郭大顺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到红山文化的时候，它有玉雕的龙，彩陶上也有龙的纹饰，还有泥塑，多类型。总的看来，龙，辽西地区出现最早、类型最多，而且成系列，考古实例也确实挺多，我们后来说，龙出辽河源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辽宁省文物考古研究院院长白宝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现在说咱们是龙的传人，这也是中国人的一种信仰，或者说文化的一种认同，几千年来是一直在传续的，这就是中华民族能成为一个统一的多民族国家，在形成的过程中是起着非常重要作用的，因为文化的认同才让我们走到了一起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在积石冢中间，有一座大型祭坛，祭坛为三层同心圆结构，各层圆圈的直径比与春分、秋分、夏至、冬至四节气密切相关。祖先们相信，生命的奥秘，在于天地之间。他们筑坛以祭天，观天以授时，顺时而劳作，秉承着天人合一的宇宙观，用勤劳和勇敢创造出灿烂的文明。中国社会科学院考古研究所世界考古研究室主任贾笑冰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红山文化这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万平方公里的范围里边，它这种祭祀礼仪体系，有高度统一性，具备了在广大范围里边，用它的信仰来整合社会的特征，这也是它古国阶段的一个特征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在牛河梁遗址第一地点，考古人员发现了人脸般大小的女神头像和用于祭拜她的女神庙。远古女神在沉睡了</w:t>
      </w:r>
      <w:r>
        <w:rPr>
          <w:rFonts w:cs="宋体;SimSun" w:ascii="宋体;SimSun" w:hAnsi="宋体;SimSun"/>
          <w:b/>
          <w:bCs/>
          <w:szCs w:val="21"/>
        </w:rPr>
        <w:t>5000</w:t>
      </w:r>
      <w:r>
        <w:rPr>
          <w:rFonts w:ascii="宋体;SimSun" w:hAnsi="宋体;SimSun" w:cs="宋体;SimSun"/>
          <w:b/>
          <w:bCs/>
          <w:szCs w:val="21"/>
        </w:rPr>
        <w:t>年之后，露出了端庄高贵的容颜。苏秉琦先生称女神是“中华民族共祖”，祭祖是中华民族的传统，这座女神庙也是中国目前发现最早的庙宇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牛河梁的考古发现，确定了它是红山文化中晚期的政治及礼仪中心，在当时引起巨大轰动。</w:t>
      </w:r>
      <w:r>
        <w:rPr>
          <w:rFonts w:cs="宋体;SimSun" w:ascii="宋体;SimSun" w:hAnsi="宋体;SimSun"/>
          <w:b/>
          <w:bCs/>
          <w:szCs w:val="21"/>
        </w:rPr>
        <w:t>1986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号，中央人民广播电台发布重大考古发现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辽宁西部山区发现了距离现在大约五千多年的大型祭坛、女神庙和积石冢群址……</w:t>
      </w:r>
    </w:p>
    <w:p>
      <w:pPr>
        <w:pStyle w:val="Normal"/>
        <w:spacing w:lineRule="exact" w:line="360"/>
        <w:ind w:firstLine="5060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压混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近几年，持续开展的考古发掘中，牛河梁遗址第一地点呈现出完整面貌，它是由九座台基构成的大型台基建筑群，加上周边附属建筑，总面积达到约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万平方米。中国社会科学院考古研究所世界考古研究室主任贾笑冰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具有初步的古国架构，它才有能力动员大量的人力、物力、财力去完成这种超级工程，更何况后边还有使用过程，主要是敬天、礼地、法祖这样一套祭祀礼仪的行为。就说明牛河梁为代表的红山文化中晚期进入了古国时期的第一阶段，这个就是我们最重要的一个突破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人们是生活在土地上，还是时间里？我们的祖先早已给出答案。红山人砌石为坛、筑屋为庙、积石为冢，他们敬畏天地、拜祭祖先，日月山川，岁岁年年，给后人留下了绚烂的物质遗产和宝贵的精神内核。辽宁省文物考古研究院院长白宝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我总结的精神内核，从坛上，是我们对自然的敬畏；庙，是前事不忘，后事之师；从积石冢来说，是对核心的认可；从玉上来说，就是温润和平；从龙的形象来说，叫精神的凝聚。为什么说（它是）文明的起源，其实礼制这一块是它最重要的核心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关于红山文化，还有许多未解之谜，但它无疑是中华文明多元一体进程的重要参与者。</w:t>
      </w:r>
      <w:r>
        <w:rPr>
          <w:rFonts w:cs="宋体;SimSun" w:ascii="宋体;SimSun" w:hAnsi="宋体;SimSun"/>
          <w:b/>
          <w:bCs/>
          <w:szCs w:val="21"/>
        </w:rPr>
        <w:t>5000</w:t>
      </w:r>
      <w:r>
        <w:rPr>
          <w:rFonts w:ascii="宋体;SimSun" w:hAnsi="宋体;SimSun" w:cs="宋体;SimSun"/>
          <w:b/>
          <w:bCs/>
          <w:szCs w:val="21"/>
        </w:rPr>
        <w:t>年前，红山文化一路南下，与中原文化逐渐相融，中华文明在交流中融合、凝聚、壮大，渐渐形成密不可分的一体。白宝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出录音——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只有说我们有这种共同的精神信仰，有这种文化的认同，我们才有强大的生命力，我们才能团结在一起，我们才能实现民族的伟大复兴。</w:t>
      </w:r>
    </w:p>
    <w:p>
      <w:pPr>
        <w:pStyle w:val="Normal"/>
        <w:spacing w:lineRule="exact" w:line="360"/>
        <w:ind w:firstLine="4849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rFonts w:ascii="宋体;SimSun" w:hAnsi="宋体;SimSun" w:cs="宋体;SimSun"/>
          <w:b/>
          <w:bCs/>
          <w:szCs w:val="21"/>
        </w:rPr>
        <w:t>录音完】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知所从来，思所将往，方明所去。岁月侵蚀中，千年城址展现出往昔峥嵘；风雨洗礼后，散落的文物拼凑远古的记忆。考古人在碎片中寻找线索、在地层里窥见历史，试图“文明探源”，诠释“何以红山”，“何以中国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56:00Z</dcterms:created>
  <dc:creator>hw</dc:creator>
  <dc:description/>
  <cp:keywords/>
  <dc:language>en-US</dc:language>
  <cp:lastModifiedBy>Dell</cp:lastModifiedBy>
  <cp:lastPrinted>2024-12-09T15:04:00Z</cp:lastPrinted>
  <dcterms:modified xsi:type="dcterms:W3CDTF">2025-04-23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954E7C1864FAA822A6D681F4D9FA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Y2N2UzZjNhYzBkZmFkZjA3YmFjOTBhMDZjY2NiNzciLCJ1c2VySWQiOiIxOTQ3MTYyOTYifQ==</vt:lpwstr>
  </property>
</Properties>
</file>