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  <w:shd w:fill="auto" w:val="clear"/>
          <w:lang w:val="en-US" w:eastAsia="zh-CN"/>
        </w:rPr>
        <w:t>波兰女孩恋上梦中情“袍”</w:t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初见满族旗袍，一眼万年，波兰女孩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nn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对它一见倾心。短短几小时，他们之间的距离便变得如此之近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nn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已深陷其魅力之中无法自拔。本期【辽有技】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Scarlett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邀请波兰女孩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nn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一同探寻辽宁非遗技艺瑰宝——满族旗袍的奥秘，揭开东方女性美的神秘面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回溯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388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年前的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636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皇太极定都盛京（现沈阳）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对旗人的着装进行规范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由此满族旗人之袍得名“旗袍”。辽宁沈阳是旗袍的发源地，自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017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年起，沈阳举办了八届沈阳旗袍文化节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年，沈阳荣膺“中国旗袍时尚发布基地”的美誉。旗袍，它不仅是东方美学的经典呈现，更是中国女性魅力的象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姚俭萍，那氏旗袍制作技艺的第三代传人，她手工打造的满族旗袍，保留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种旗袍大襟的制作工艺。“永远不会倒”的立领是其独特魅力所在，挺拔的领型勾勒出女性优雅的颈部线条。每一件满族旗袍，都是对女性身形的极致考量，精确测量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36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个身体部位，历经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道繁琐工序精心打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衣长、领围、领高、肩宽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……”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nn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念着这些测量数据，惊诧不已。旗袍上形态各异的盘扣，让她爱不释手。姚俭萍解释道：“在中国的传统文化中，盘扣寓意着美好的祝福和好运。”在姚俭萍的指导下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Scarlett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nn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开始了盘扣的制作之旅。这小小的盘扣，却蕴含了大大的智慧，一根绳子在手指间穿梭交织，缠绕盘桓，精细周密，最终变幻出精美的盘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穿上满族旗袍的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Scarlett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nn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，瞬间变身“国色天香”的东方气质美人。终于穿上了梦中情“袍”，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nne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难掩兴奋之情：“穿上满族旗袍，体验制作技艺，我仿佛能感受到每一寸布料都充满了巧妙的设计和精致的工艺。像姚老师一样的工匠们，用双手和智慧让传统技艺焕发出新的活力，就像是在编织一个只属于东方，独属于辽宁的美丽故事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1:47:50Z</dcterms:created>
  <dc:creator>lb</dc:creator>
  <dc:description/>
  <dc:language>en-US</dc:language>
  <cp:lastModifiedBy>维维豆奶</cp:lastModifiedBy>
  <dcterms:modified xsi:type="dcterms:W3CDTF">2025-04-23T08:4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EE5ADA79545D6AB77094F2FC5EE0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k3NzU2ODVjY2VhMDkxYjNiYThjMGY5Mzg0NWRlZjMiLCJ1c2VySWQiOiI0NjA0NDIyMDcifQ==</vt:lpwstr>
  </property>
</Properties>
</file>