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经典黑体简;方正黑体_GBK" w:hAnsi="经典黑体简;方正黑体_GBK" w:eastAsia="经典黑体简;方正黑体_GBK" w:cs="经典黑体简;方正黑体_GBK"/>
          <w:sz w:val="28"/>
          <w:szCs w:val="28"/>
          <w:lang w:val="en-US" w:eastAsia="zh-CN"/>
        </w:rPr>
      </w:pPr>
      <w:r>
        <w:rPr>
          <w:rFonts w:ascii="经典黑体简;方正黑体_GBK" w:hAnsi="经典黑体简;方正黑体_GBK" w:cs="经典黑体简;方正黑体_GBK" w:eastAsia="经典黑体简;方正黑体_GBK"/>
          <w:sz w:val="28"/>
          <w:szCs w:val="28"/>
          <w:lang w:val="en-US" w:eastAsia="zh-CN"/>
        </w:rPr>
        <w:t>葫芦岛冲不倒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武警官兵正在用冲锋舟救援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力工人抢修线路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搬运救援物资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        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铲车清理道路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        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消防救援车在现场援救。</w:t>
      </w:r>
      <w:r>
        <w:rPr>
          <w:rFonts w:cs="Calibri;DejaVu Sans" w:eastAsia="Calibri;DejaVu Sans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eastAsia="zh-CN"/>
        </w:rPr>
        <w:t>拍摄于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经典黑体简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8:19:09Z</dcterms:created>
  <dc:creator>Administrator</dc:creator>
  <dc:description/>
  <dc:language>en-US</dc:language>
  <cp:lastModifiedBy>admin1</cp:lastModifiedBy>
  <dcterms:modified xsi:type="dcterms:W3CDTF">2025-04-23T11:1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D1CED3F9244E29357762CBCA06AA8_12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YTJjMGFjMWY1MjE3MGQyMTljNjkwZDU4OWIzYjI3ZWQifQ==</vt:lpwstr>
  </property>
</Properties>
</file>