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有困难 找半岛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  <w:t>《坡屋顶拆一半改平屋顶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/>
                <w:sz w:val="30"/>
              </w:rPr>
              <w:t>邻居担心有隐患》</w:t>
            </w:r>
          </w:p>
        </w:tc>
      </w:tr>
      <w:tr>
        <w:trPr>
          <w:trHeight w:val="769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napToGrid w:val="false"/>
              <w:spacing w:lineRule="exact" w:line="520"/>
              <w:ind w:left="1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5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是坡屋顶住宅，业主却“任性”地要改成平屋顶，邻居担心此举会影响建筑结构安全，可四处投诉却没有效果，施工仍在继续。问题出在哪？这篇报道以民生事件切入，记者通过扎实的现场调查与多维度追问，直击小区违建治理难题，引发公众对城市“顽疾”的关注。报道证据链完整，视角多元，引发全市对老旧小区违建问题的集中排查，彰显舆论监督的公共价值。</w:t>
            </w:r>
          </w:p>
        </w:tc>
      </w:tr>
      <w:tr>
        <w:trPr>
          <w:trHeight w:val="242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记者接到市民反映后，第一时间赶赴现场采访，调查了解房屋违建情况。采访中，记者直面违建业主，对方拒绝予以答复。记者经多方走访，充分掌握了涉事业主加盖违建的证据。此外，记者联合建筑安全专家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楼进行风险评估，从结构风险、消防隐患、环境连锁反应等进行详细解读，为报道提供科学依据。</w:t>
            </w:r>
          </w:p>
        </w:tc>
      </w:tr>
      <w:tr>
        <w:trPr>
          <w:trHeight w:val="270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仿宋_GB2312" w:hAnsi="仿宋_GB2312" w:eastAsia="仿宋_GB2312"/>
                <w:sz w:val="24"/>
                <w:szCs w:val="24"/>
                <w:lang w:val="en-US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道后住建、行政执法等部门迅速介入，责令整改、消除隐患。全网视频总流量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349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次。以个案撬动公共治理升级，住建部门已将此纳入城市建筑安全重点监测项，其推动建立“预防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发现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处置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修复”全链条机制，平衡了私权尊重与公序维护、执法刚性与人文温度。在视频评论区，市民纷纷留言“这才是真监督”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haokan.baidu.com/v?pd=wisenatural&amp;vid=6223009476472901616https://haokan.baidu.com/v?pd=wisenatural&amp;vid=6223009476472901616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/>
              <w:t xml:space="preserve">https://v.douyin.com/y7SXadhol-o/ p@q.Rx goq:/ 07/24 </w:t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xin.qq.com/sph/A9HvJiPJ6</w:t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2234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942</w:t>
            </w:r>
          </w:p>
        </w:tc>
      </w:tr>
    </w:tbl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569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有困难 找半岛</w:t>
            </w:r>
          </w:p>
        </w:tc>
      </w:tr>
      <w:tr>
        <w:trPr>
          <w:trHeight w:val="611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/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  <w:t>32</w:t>
            </w:r>
            <w:r>
              <w:rPr>
                <w:rFonts w:ascii="Times New Roman" w:hAnsi="Times New Roman"/>
                <w:sz w:val="30"/>
              </w:rPr>
              <w:t>层楼道电闸箱起火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/>
                <w:sz w:val="30"/>
              </w:rPr>
              <w:t>业主紧急逃生</w:t>
            </w:r>
          </w:p>
        </w:tc>
      </w:tr>
      <w:tr>
        <w:trPr>
          <w:trHeight w:val="607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/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napToGrid w:val="false"/>
              <w:spacing w:lineRule="exact" w:line="520"/>
              <w:ind w:left="11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32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该作品选题贴近民生，凸显公共治理痛点。稿件聚焦高层住宅重大安全隐患事件，以新闻监督推动公共安全治理升级，具有强烈的公共性和监督意义。记者围绕着小区业主关心的民生问题，锲而不舍追踪真相，推动小区物业进行整改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TableParagraph"/>
              <w:spacing w:lineRule="exact" w:line="5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后续报道《小区物业就四点疑问回复本报记者》中，物业公开向业主承诺，将全面加强小区相关设施管理，重新制定应急处置规范，确保不会再发生类似问题。对此，小区业主专门写来《感谢信》，向半岛晨报致谢。</w:t>
            </w:r>
          </w:p>
        </w:tc>
      </w:tr>
      <w:tr>
        <w:trPr>
          <w:trHeight w:val="322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高层建筑火灾载荷大、疏散慢，消防安全问题涉及方方面面，稍有松懈就会带来灾难。就事件展现出来的物业管理不到位、应急处置不规范等问题，记者通过实地走访，多方取证，还原事实真相。记者在小区物业拒绝答复的情况下，没有放弃监督，从多个方向开展工作，促使物业就业主关心的问题作出答复。</w:t>
            </w:r>
          </w:p>
          <w:p>
            <w:pPr>
              <w:pStyle w:val="TableParagraph"/>
              <w:spacing w:lineRule="exact" w:line="5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从“无人应答”到“四问破局”，记者层层追问逼近真相，以此为切口，最终撬动对高层住宅设施安全隐患的全新审视。</w:t>
            </w:r>
          </w:p>
        </w:tc>
      </w:tr>
      <w:tr>
        <w:trPr>
          <w:trHeight w:val="16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ind w:firstLine="48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报道发出后，掀起了大连市高层建筑安全治理的“雷霆行动”，实现社会效应、制度效应、文化效应的三重突破，推动更多住宅小区加强消防安全管理，有针对性地开展应急技能培训工作，为保障人民生命财产安全贡献舆论力量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家门口突然起火！大连女子：物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..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?__biz=MjAxMzE5OTMyMQ==&amp;mid=2654721380&amp;idx=1&amp;sn=38494a7ba79ce52bc06199b290532d61&amp;chksm=440e79d27379f0c4a6b4229ca662df6b011161e6a43066b9bd6d1e824e2f0a518312d73d14ef&amp;token=1684707691&amp;lang=zh_CN#rd%23rd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weixin.qq.com/sph/A27W3xR8A</w:t>
            </w:r>
          </w:p>
        </w:tc>
      </w:tr>
      <w:tr>
        <w:trPr>
          <w:trHeight w:val="4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haokan.baidu.com/v?pd=wisenatural&amp;vid=10950875856215459410</w:t>
            </w:r>
          </w:p>
        </w:tc>
      </w:tr>
      <w:tr>
        <w:trPr>
          <w:trHeight w:val="769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504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33</w:t>
            </w:r>
          </w:p>
        </w:tc>
      </w:tr>
    </w:tbl>
    <w:p>
      <w:pPr>
        <w:pStyle w:val="Normal"/>
        <w:widowControl w:val="false"/>
        <w:spacing w:lineRule="exact" w:line="200"/>
        <w:jc w:val="both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27:00Z</dcterms:created>
  <dc:creator>Monkey</dc:creator>
  <dc:description/>
  <cp:keywords/>
  <dc:language>en-US</dc:language>
  <cp:lastModifiedBy>bdyl</cp:lastModifiedBy>
  <cp:lastPrinted>2025-03-17T10:50:00Z</cp:lastPrinted>
  <dcterms:modified xsi:type="dcterms:W3CDTF">2025-04-15T01:04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003BA4AA44DD2A0A3C07450244F4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YTc1N2Q3YmNhNzk5YTg4MDI5OTI3NWFjMGRkNmQiLCJ1c2VySWQiOiIzNDg2OTI1MTUifQ==</vt:lpwstr>
  </property>
  <property fmtid="{D5CDD505-2E9C-101B-9397-08002B2CF9AE}" pid="5" name="commondata">
    <vt:lpwstr>commondata</vt:lpwstr>
  </property>
</Properties>
</file>