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坡屋顶拆一半改平屋顶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?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邻居担心有隐患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事发老虎滩碧海园小区；物业责令整改</w:t>
      </w:r>
      <w:r>
        <w:rPr>
          <w:rFonts w:eastAsia="楷体_GB2312;微软雅黑" w:ascii="楷体_GB2312;微软雅黑" w:hAnsi="楷体_GB2312;微软雅黑"/>
          <w:sz w:val="28"/>
          <w:szCs w:val="28"/>
        </w:rPr>
        <w:t>,</w:t>
      </w:r>
      <w:r>
        <w:rPr>
          <w:rFonts w:ascii="楷体_GB2312;微软雅黑" w:hAnsi="楷体_GB2312;微软雅黑" w:eastAsia="楷体_GB2312;微软雅黑"/>
          <w:sz w:val="28"/>
          <w:szCs w:val="28"/>
        </w:rPr>
        <w:t>相关部门已立案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顶层业主将坡屋顶的一半拆掉，用钢筋水泥浇筑成平屋顶；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吨的渣土车，建筑废料装了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车……家住中山区老虎滩碧海园的市民刘先生反映，其所在小区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顶层业主家的施工行为不仅改变了建筑原貌，其使用的大量钢筋混凝土也给居住安全带来了隐患。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日，记者来到该小区进行调查采访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市民反映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顶层业主拆了坡屋顶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28</w:t>
      </w:r>
      <w:r>
        <w:rPr>
          <w:rFonts w:ascii="宋体;SimSun" w:hAnsi="宋体;SimSun" w:cs="宋体;SimSun"/>
          <w:b/>
          <w:bCs/>
          <w:szCs w:val="21"/>
        </w:rPr>
        <w:t>日，家住中山区老虎滩碧海园小区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号楼的刘先生突然发现，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的顶层业主正在对住宅楼的坡屋顶进行拆除施工。“当时坡屋顶已经拆掉一部分了，看着是想改成平屋顶。”刘先生说，随即他向小区物业反映。刘先生告诉记者，物业到现场制止时，该户业主称施工目的是做屋顶防水，并拒绝停止施工。“做防水需要拆屋顶吗？拆除屋顶有相关许可证吗？经过规划部门同意了吗？施工队进行屋顶拆除施工有相关资质吗？”刘先生提出多个疑问，而这些疑问都没有得到施工业主的回应。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日，物业在单元门口张贴了整改通知，限期要求该户业主将屋顶恢复原状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刘先生告诉记者，老虎滩碧海园小区落成于</w:t>
      </w:r>
      <w:r>
        <w:rPr>
          <w:rFonts w:cs="宋体;SimSun" w:ascii="宋体;SimSun" w:hAnsi="宋体;SimSun"/>
          <w:b/>
          <w:bCs/>
          <w:szCs w:val="21"/>
        </w:rPr>
        <w:t>2006</w:t>
      </w:r>
      <w:r>
        <w:rPr>
          <w:rFonts w:ascii="宋体;SimSun" w:hAnsi="宋体;SimSun" w:cs="宋体;SimSun"/>
          <w:b/>
          <w:bCs/>
          <w:szCs w:val="21"/>
        </w:rPr>
        <w:t>年，算是个老小区。小区里有几栋居民楼是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层顶，一梯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户的小洋房。由于这几栋居民楼都是坡屋顶，所以顶层业主家的面积相对小，户型不太规整，尤其是南北卧室，屋顶是个斜面，与地面相连，空间稍显逼仄。而这，成了部分顶层业主改造建筑格局，甚至擅自拆除屋顶的原因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刘先生是位退休民警，对相关法律颇为熟悉。他认为，擅自拆除居民楼屋顶，属于破坏建筑原貌，危害建筑安全的违法行为。而他作为小区居民，有义务依法监督检举。于是，其将该情况反映到了相关政府部门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记者调查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居民楼周边地面有沉降现象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日，记者来到碧海园小区进行调查采访。“载重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吨的渣土车，早上刚运走了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车。可见，那户业主家的改造施工用了非常多的建筑材料。”见到记者，刘先生首先说道。他告诉记者，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等几栋居民楼的地基主要由回填土构成，在该户业主施工前，居民楼四周的地面已经出现了不同程度的沉降。如今，该户业主家在施工过程中又使用了大量的钢筋混凝土，这无疑会增加建筑一侧的重量，改变建筑原有配重比例，结果可能是加速地面沉降，危害建筑安全和居住安全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记者看到，在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与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号楼周边的地砖与混凝土地面确实出现了扭曲和裂痕，土壤也有沉降现象。不过，记者暂未看到居民楼的建筑本体有裂纹，甚至歪斜的问题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居民楼建筑原貌有部分改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随后，在刘先生的引导下，记者进入了位于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前后的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号楼和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号楼，透过几户居民家的窗户对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顶层业主家的施工情况进行了观察。记者看到，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顶层业主家的施工仍在进行。对比周边的顶层户型，该居民楼原有的坡屋顶已经部分改建成了平屋顶，并在此基础上新建了一个房屋框架，建筑原貌确有改变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对比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号楼顶层业主家的户型，刘先生告诉记者，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顶层业主家的施工方案是把南北卧室的一半房顶拆掉，并向南北延伸出了平屋顶。他推测，其施工改造的目的一是扩大住房面积，二是美化房屋格局，提高房屋售价。“他不仅把房盖揭开了，还从地面打了几根承重梁支撑房顶，改变了原房屋的承重结构。”刘先生补充说道。他认为，虽然从外观看，该户业主拆除的屋顶面积不算多，但实际施工动作很大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3.19</w:t>
      </w:r>
      <w:r>
        <w:rPr>
          <w:rFonts w:ascii="宋体;SimSun" w:hAnsi="宋体;SimSun" w:cs="宋体;SimSun"/>
          <w:b/>
          <w:bCs/>
          <w:szCs w:val="21"/>
        </w:rPr>
        <w:t>号楼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年前也被拆过屋顶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在采访过程中，记者了解到，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年前，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号楼的屋顶曾被整个拆掉，结果导致大量雨雪水向下渗透，把刘先生和另一户业主孙先生家淹了个透。最终经过一年多的依法维权，中山区法院判决顶层业主将被拆除的屋顶恢复原状，并对相关业主的损失进行赔偿。而这段经历让刘先生记忆深刻，也成了其坚决抵制其他顶层业主擅自拆除屋顶的另一重原因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在</w:t>
      </w: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号楼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层的孙先生家，记者看到他家墙面屋顶多是水淹的痕迹，部分墙面还出现了泛黄和发霉的迹象。“官司赢了，屋顶恢复原状，赔了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万块钱。但房子也造的不像样。”孙先生的爱人拿着当年的一摞文件告诉记者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涉事业主</w:t>
      </w:r>
      <w:r>
        <w:rPr>
          <w:rFonts w:cs="宋体;SimSun" w:ascii="宋体;SimSun" w:hAnsi="宋体;SimSun"/>
          <w:b/>
          <w:bCs/>
          <w:szCs w:val="21"/>
        </w:rPr>
        <w:t>:</w:t>
      </w:r>
      <w:r>
        <w:rPr>
          <w:rFonts w:ascii="宋体;SimSun" w:hAnsi="宋体;SimSun" w:cs="宋体;SimSun"/>
          <w:b/>
          <w:bCs/>
          <w:szCs w:val="21"/>
        </w:rPr>
        <w:t>施工是为整体改造屋顶防水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事实是否如刘先生所说？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顶层业主家的实际施工情况是怎么样的？如果确实拆除改建了屋顶，有没有经过相关部门审批？施工团队是否有相关资质？记者敲响了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顶层业主家的房门，试图对该户业主进行采访。“我啥也没动，没动梁，没动楼板。就是因为漏雨淹了楼下，我们才决定对屋顶防水进行整体改造。”该业主隔着入户门回复记者，她拒绝了记者当面采访与进屋看看的提议。关于建筑外貌的改变，该业主仍是隔着入户门表示，她家只是将坡屋顶上的窗户立了起来。“窗户如果不立起来，整个墙还会继续渗水。”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相关部门</w:t>
      </w:r>
      <w:r>
        <w:rPr>
          <w:rFonts w:cs="宋体;SimSun" w:ascii="宋体;SimSun" w:hAnsi="宋体;SimSun"/>
          <w:b/>
          <w:bCs/>
          <w:szCs w:val="21"/>
        </w:rPr>
        <w:t>:</w:t>
      </w:r>
      <w:r>
        <w:rPr>
          <w:rFonts w:ascii="宋体;SimSun" w:hAnsi="宋体;SimSun" w:cs="宋体;SimSun"/>
          <w:b/>
          <w:bCs/>
          <w:szCs w:val="21"/>
        </w:rPr>
        <w:t>已经立案处理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从施工业主的简短回应来看，她与刘先生对施工情况的介绍不尽相同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随后，记者联系碧海园小区物业进行采访。物业经理因在医院就医不便接受记者采访，他通过电话表示，“物业已经张贴了责令整改的通知单，也已经把情况反映到了相关部门。”其对刘先生反映的内容表示认可，即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号楼顶层业主家存在拆除屋顶等施工行为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最后，记者联系中山区相关部门进行采访。“一切都是按规范的执法程序在处理。”相关工作人员如此表示。已经立案处理了，具体案情不便透露，另有工作人员表示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律师说法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屋顶为业主共有，该业主无权擅自拆除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如经相关部门调查，该业主确属擅自拆屋顶，那么该行为将导致哪些法律责任？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;SimSun" w:hAnsi="宋体;SimSun" w:cs="宋体;SimSun"/>
          <w:b/>
          <w:bCs/>
          <w:szCs w:val="21"/>
        </w:rPr>
        <w:t xml:space="preserve">记者就此采访了辽宁东亚律师事务所的刘泓德律师。他认为，首先，该业主无权擅自拆除住宅楼部分顶层。我国《民法典》将建筑物分为业主专有部分和共有部分，对于共有部分，应由全体业主共同管理。根据我国有关司法解释，建筑物的屋顶等基本结构部分属于业主共有部分，因此该业主无权擅自拆除屋顶。其次，该业主未经法定规划、审批程序擅自拆除房屋楼顶的行为已经构成了违法建设。最后，如果其他业主的房屋确因该业主的施工行为受到损害，则该业主应当赔偿其他业主损失。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</w:t>
      </w:r>
    </w:p>
    <w:p>
      <w:pPr>
        <w:pStyle w:val="Normal"/>
        <w:spacing w:lineRule="exact" w:line="420"/>
        <w:ind w:firstLine="3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半岛晨报、</w:t>
      </w:r>
      <w:r>
        <w:rPr>
          <w:rFonts w:eastAsia="仿宋_GB2312;仿宋" w:ascii="仿宋_GB2312;仿宋" w:hAnsi="仿宋_GB2312;仿宋"/>
          <w:sz w:val="28"/>
          <w:szCs w:val="28"/>
        </w:rPr>
        <w:t>39</w:t>
      </w:r>
      <w:r>
        <w:rPr>
          <w:rFonts w:ascii="仿宋_GB2312;仿宋" w:hAnsi="仿宋_GB2312;仿宋" w:eastAsia="仿宋_GB2312;仿宋"/>
          <w:sz w:val="28"/>
          <w:szCs w:val="28"/>
        </w:rPr>
        <w:t>度视频记者卓泽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1:22:00Z</dcterms:created>
  <dc:creator>bdlxzh</dc:creator>
  <dc:description/>
  <cp:keywords/>
  <dc:language>en-US</dc:language>
  <cp:lastModifiedBy>Dell</cp:lastModifiedBy>
  <dcterms:modified xsi:type="dcterms:W3CDTF">2025-04-16T06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ABF914002464BA9FA905F1B5E916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JmYTc1N2Q3YmNhNzk5YTg4MDI5OTI3NWFjMGRkNmQiLCJ1c2VySWQiOiIzNDg2OTI1MTUifQ==</vt:lpwstr>
  </property>
</Properties>
</file>