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/>
      </w:pPr>
      <w:r>
        <w:rPr/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124"/>
        <w:gridCol w:w="301"/>
        <w:gridCol w:w="72"/>
        <w:gridCol w:w="639"/>
        <w:gridCol w:w="453"/>
        <w:gridCol w:w="389"/>
        <w:gridCol w:w="230"/>
        <w:gridCol w:w="540"/>
        <w:gridCol w:w="252"/>
        <w:gridCol w:w="154"/>
        <w:gridCol w:w="298"/>
        <w:gridCol w:w="288"/>
        <w:gridCol w:w="1070"/>
        <w:gridCol w:w="251"/>
        <w:gridCol w:w="152"/>
        <w:gridCol w:w="512"/>
        <w:gridCol w:w="68"/>
        <w:gridCol w:w="294"/>
        <w:gridCol w:w="23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寻找锦承铁路百年遗迹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特写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463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947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字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亮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解难、杨旭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锦州新闻媒体集团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锦州晚报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老锦州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版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9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1935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千年的奉国寺古建筑带火了一波义县旅游，使这座辽西北小城在人们心中留下深刻印象。百年前，这座小城有一件重要的事情发生——它的第一条铁路建成通车。文章作者在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至</w:t>
            </w: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年间数十次行走于辽西北的沟沟壑壑，每次行程百余公里，寻访锦承铁路，寻找桥梁、涵洞、老站房等相关遗迹，积累了一系列图文资料，晚报编辑将图片和文字有机结合呈现在报纸版面上，一起带领读者“阅读”这些百年建筑，感受锦承铁路的历史厚重。</w:t>
            </w:r>
          </w:p>
        </w:tc>
      </w:tr>
      <w:tr>
        <w:trPr>
          <w:trHeight w:val="162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本文刊登后，让更多的人，尤其是年轻一代，看到百年前锦承铁路的依稀样貌，引发人们对于义县小城和锦承铁路的追忆，并持续热议。在文旅热的当下，关于辽西北小城及穿行其间的锦承铁路的地理历史、人文生态等值得细细研究，本文作者和锦州晚报为此提供了图文支持。多年来，锦州晚报副刊版面立足锦州、立足辽宁，为本土作者提供创作发展平台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93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24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</w:rPr>
              <w:t>让城市留住记忆，让人们记住乡愁”，锦州晚报副刊“老锦州”版面秉承这一主旨，推出一系列文章，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寻找锦承铁路百年遗迹》是其中的代表性作品，作者与编辑脚踏实地践行“四力”，将锦承铁路的“面貌”呈现在大众面前。具有重要意义，值得推荐。</w:t>
            </w:r>
          </w:p>
          <w:p>
            <w:pPr>
              <w:pStyle w:val="Normal"/>
              <w:widowControl w:val="false"/>
              <w:spacing w:lineRule="exact" w:line="360"/>
              <w:ind w:firstLine="420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9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737" w:hRule="exact"/>
        </w:trPr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自荐作品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获奖项名称</w:t>
            </w:r>
          </w:p>
        </w:tc>
        <w:tc>
          <w:tcPr>
            <w:tcW w:w="7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推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荐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人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7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</w:r>
          </w:p>
          <w:p>
            <w:pPr>
              <w:pStyle w:val="Normal"/>
              <w:ind w:firstLine="6008"/>
              <w:rPr/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。</w:t>
      </w:r>
    </w:p>
    <w:p>
      <w:pPr>
        <w:pStyle w:val="Normal"/>
        <w:widowControl w:val="false"/>
        <w:spacing w:lineRule="exac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3">
    <w:name w:val="正文文本 3 字符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PageNumber">
    <w:name w:val="Page Number"/>
    <w:rPr/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正文文本 字符"/>
    <w:qFormat/>
    <w:rPr>
      <w:kern w:val="2"/>
      <w:sz w:val="21"/>
      <w:szCs w:val="22"/>
    </w:rPr>
  </w:style>
  <w:style w:type="character" w:styleId="Style18">
    <w:name w:val="批注框文本 字符"/>
    <w:qFormat/>
    <w:rPr>
      <w:rFonts w:cs="Times New Roman"/>
      <w:sz w:val="18"/>
      <w:szCs w:val="18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31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;SimSun" w:hAnsi="宋体;SimSun" w:cs="Courier New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cp:keywords/>
  <dc:language>en-US</dc:language>
  <cp:lastModifiedBy>解难</cp:lastModifiedBy>
  <cp:lastPrinted>2025-03-17T10:50:00Z</cp:lastPrinted>
  <dcterms:modified xsi:type="dcterms:W3CDTF">2025-04-15T07:21:0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9.1.0.4895</vt:lpwstr>
  </property>
  <property fmtid="{D5CDD505-2E9C-101B-9397-08002B2CF9AE}" pid="4" name="KSOTemplateDocerSaveRecord">
    <vt:lpwstr>eyJoZGlkIjoiMzEwNTM5NzYwMDRjMzkwZTVkZjY2ODkwMGIxNGU0OTUiLCJ1c2VySWQiOiIxMDE3OTg4NDY4In0=</vt:lpwstr>
  </property>
  <property fmtid="{D5CDD505-2E9C-101B-9397-08002B2CF9AE}" pid="5" name="commondata">
    <vt:lpwstr>commondata</vt:lpwstr>
  </property>
</Properties>
</file>