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0"/>
        </w:rPr>
        <w:t>广播电视新闻节目编排作品串联单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310"/>
        <w:gridCol w:w="992"/>
        <w:gridCol w:w="1418"/>
        <w:gridCol w:w="1417"/>
      </w:tblGrid>
      <w:tr>
        <w:trPr>
          <w:trHeight w:val="44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节目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《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045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新闻热搜——这样式儿的沈阳微笑》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方式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微笑沈阳活动回顾              </w:t>
            </w:r>
          </w:p>
        </w:tc>
      </w:tr>
      <w:tr>
        <w:trPr>
          <w:trHeight w:val="92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7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 xml:space="preserve">介绍 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1"/>
                <w:szCs w:val="21"/>
              </w:rPr>
              <w:t xml:space="preserve">2012 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年微笑沈阳活动启动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微笑沈阳大讲堂的宣讲情况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不同行业微笑服务展示         </w:t>
            </w:r>
          </w:p>
        </w:tc>
      </w:tr>
      <w:tr>
        <w:trPr>
          <w:trHeight w:val="130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3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呈现水务、城管、戏剧脸谱传承、幼儿园教师等行业工作者对微笑服务的理解和践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  <w:lang w:val="en-US" w:eastAsia="zh-CN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窗口单位微笑风采             </w:t>
            </w:r>
          </w:p>
        </w:tc>
      </w:tr>
      <w:tr>
        <w:trPr>
          <w:trHeight w:val="136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9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2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展示公安局交警、医院护士、学校教师等窗口单位代表的微笑服务理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沈城学生的微笑故事分享       </w:t>
            </w:r>
          </w:p>
        </w:tc>
      </w:tr>
      <w:tr>
        <w:trPr>
          <w:trHeight w:val="110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1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6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 xml:space="preserve">分享大学生、小学生令人过目不忘的微笑经历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互动抽奖环节                 </w:t>
            </w:r>
          </w:p>
        </w:tc>
      </w:tr>
      <w:tr>
        <w:trPr>
          <w:trHeight w:val="107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15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5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通过直播互动抽奖，送出 “爱的储蓄罐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听众微笑感悟分享         </w:t>
            </w:r>
          </w:p>
        </w:tc>
      </w:tr>
      <w:tr>
        <w:trPr>
          <w:trHeight w:val="197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1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48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1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选取如 “阳光小青年加油”“食堂特种兵”“可爱贝贝” 等听众在微信公众号的留言，分享大家对世界微笑日的理解、当天的计划以及微笑相关的感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 w:val="21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沈阳之声微笑活动回顾         </w:t>
            </w:r>
          </w:p>
        </w:tc>
      </w:tr>
      <w:tr>
        <w:trPr>
          <w:trHeight w:val="157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5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  <w:lang w:val="en-US" w:eastAsia="zh-CN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仿宋_GB2312;仿宋" w:cs="华文中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介绍沈阳之声举办的微笑墙揭幕、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  <w:lang w:val="en-US" w:eastAsia="zh-CN"/>
              </w:rPr>
              <w:t>创造吉尼斯世界纪录的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秧歌拼图表演、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  <w:lang w:val="en-US" w:eastAsia="zh-CN"/>
              </w:rPr>
              <w:t>水陆空三维立体的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</w:rPr>
              <w:t>“微笑有力量” 等活动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</w:tbl>
    <w:p>
      <w:pPr>
        <w:pStyle w:val="Normal"/>
        <w:spacing w:lineRule="exact" w:line="300"/>
        <w:ind w:firstLine="525"/>
        <w:rPr>
          <w:rFonts w:ascii="仿宋_GB2312;仿宋" w:hAnsi="仿宋_GB2312;仿宋" w:eastAsia="仿宋_GB2312;仿宋" w:cs="华文仿宋"/>
          <w:color w:val="000000"/>
          <w:szCs w:val="21"/>
        </w:rPr>
      </w:pPr>
      <w:r>
        <w:rPr>
          <w:rFonts w:ascii="仿宋_GB2312;仿宋" w:hAnsi="仿宋_GB2312;仿宋" w:cs="华文仿宋" w:eastAsia="仿宋_GB2312;仿宋"/>
          <w:color w:val="000000"/>
          <w:szCs w:val="21"/>
        </w:rPr>
        <w:t>此表请附在参评作品推荐表后，可根据节目时长及内容适当调整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板块名称”栏填写板块设置，如国内新闻、国际新闻、本地新闻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作品体裁”栏填写播出稿件体裁，如消息、评论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 w:cs="华文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作品来源”栏填写播出稿件来源，如新华社、本台自采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播出方式”栏填写口播、插播、连线报道等播出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2T08:38:00Z</dcterms:created>
  <dc:creator>Super曼</dc:creator>
  <dc:description/>
  <dc:language>en-US</dc:language>
  <cp:lastModifiedBy>Super曼</cp:lastModifiedBy>
  <dcterms:modified xsi:type="dcterms:W3CDTF">2025-04-12T09:10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07BCE39864026AFB461AE0C89772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ZiMWU4NjE2ZThjZWFmNTIyNjY1N2Y2MGM4NGU0YzgiLCJ1c2VySWQiOiIyMDYyODczNTYifQ==</vt:lpwstr>
  </property>
</Properties>
</file>